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PSE week 15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855729583"/>
            <w:bookmarkStart w:id="1" w:name="__Fieldmark__0_385572958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855729583"/>
            <w:bookmarkStart w:id="3" w:name="__Fieldmark__1_385572958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855729583"/>
            <w:bookmarkStart w:id="5" w:name="__Fieldmark__2_385572958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855729583"/>
            <w:bookmarkStart w:id="7" w:name="__Fieldmark__3_385572958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855729583"/>
            <w:bookmarkStart w:id="9" w:name="__Fieldmark__4_385572958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855729583"/>
            <w:bookmarkStart w:id="11" w:name="__Fieldmark__5_385572958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855729583"/>
            <w:bookmarkStart w:id="13" w:name="__Fieldmark__6_385572958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855729583"/>
            <w:bookmarkStart w:id="15" w:name="__Fieldmark__7_385572958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855729583"/>
            <w:bookmarkStart w:id="17" w:name="__Fieldmark__8_385572958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855729583"/>
            <w:bookmarkStart w:id="19" w:name="__Fieldmark__9_385572958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855729583"/>
            <w:bookmarkStart w:id="21" w:name="__Fieldmark__10_385572958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855729583"/>
            <w:bookmarkStart w:id="23" w:name="__Fieldmark__11_385572958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855729583"/>
            <w:bookmarkStart w:id="25" w:name="__Fieldmark__12_385572958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855729583"/>
            <w:bookmarkStart w:id="27" w:name="__Fieldmark__13_385572958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855729583"/>
            <w:bookmarkStart w:id="29" w:name="__Fieldmark__14_385572958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855729583"/>
            <w:bookmarkStart w:id="31" w:name="__Fieldmark__15_385572958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855729583"/>
            <w:bookmarkStart w:id="34" w:name="__Fieldmark__16_385572958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855729583"/>
            <w:bookmarkStart w:id="36" w:name="__Fieldmark__17_385572958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855729583"/>
            <w:bookmarkStart w:id="38" w:name="__Fieldmark__18_385572958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855729583"/>
            <w:bookmarkStart w:id="40" w:name="__Fieldmark__19_385572958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855729583"/>
            <w:bookmarkStart w:id="42" w:name="__Fieldmark__20_385572958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855729583"/>
            <w:bookmarkStart w:id="44" w:name="__Fieldmark__21_385572958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855729583"/>
            <w:bookmarkStart w:id="46" w:name="__Fieldmark__22_385572958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855729583"/>
            <w:bookmarkStart w:id="48" w:name="__Fieldmark__23_385572958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855729583"/>
            <w:bookmarkStart w:id="50" w:name="__Fieldmark__24_385572958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855729583"/>
            <w:bookmarkStart w:id="52" w:name="__Fieldmark__25_385572958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855729583"/>
            <w:bookmarkStart w:id="54" w:name="__Fieldmark__27_385572958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855729583"/>
            <w:bookmarkStart w:id="56" w:name="__Fieldmark__28_385572958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855729583"/>
            <w:bookmarkStart w:id="58" w:name="__Fieldmark__29_385572958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855729583"/>
            <w:bookmarkStart w:id="60" w:name="__Fieldmark__30_385572958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855729583"/>
            <w:bookmarkStart w:id="62" w:name="__Fieldmark__31_385572958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Arial"/>
                <w:sz w:val="20"/>
                <w:szCs w:val="18"/>
                <w:lang w:eastAsia="es-ES"/>
              </w:rPr>
              <w:t>An inquiry into what habits are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cs="Arial"/>
                <w:sz w:val="20"/>
                <w:szCs w:val="18"/>
                <w:lang w:eastAsia="es-ES"/>
              </w:rPr>
            </w:pPr>
            <w:r>
              <w:rPr>
                <w:rFonts w:cs="Arial"/>
                <w:sz w:val="20"/>
                <w:szCs w:val="18"/>
                <w:lang w:eastAsia="es-ES"/>
              </w:rPr>
              <w:t xml:space="preserve">An inquiry into the consequences of healthy habits.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/>
                <w:sz w:val="20"/>
                <w:szCs w:val="18"/>
                <w:lang w:eastAsia="es-ES"/>
              </w:rPr>
              <w:t>An inquiry into healthy habits for young children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 Video beam-computer-plastic food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855729583"/>
            <w:bookmarkStart w:id="64" w:name="__Fieldmark__33_385572958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855729583"/>
            <w:bookmarkStart w:id="66" w:name="__Fieldmark__34_385572958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855729583"/>
            <w:bookmarkStart w:id="68" w:name="__Fieldmark__35_385572958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855729583"/>
            <w:bookmarkStart w:id="70" w:name="__Fieldmark__36_385572958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855729583"/>
            <w:bookmarkStart w:id="72" w:name="__Fieldmark__37_385572958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855729583"/>
            <w:bookmarkStart w:id="74" w:name="__Fieldmark__38_385572958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855729583"/>
            <w:bookmarkStart w:id="76" w:name="__Fieldmark__39_385572958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855729583"/>
            <w:bookmarkStart w:id="78" w:name="__Fieldmark__40_385572958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855729583"/>
            <w:bookmarkStart w:id="80" w:name="__Fieldmark__41_385572958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855729583"/>
            <w:bookmarkStart w:id="82" w:name="__Fieldmark__42_385572958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855729583"/>
            <w:bookmarkStart w:id="84" w:name="__Fieldmark__43_385572958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855729583"/>
            <w:bookmarkStart w:id="86" w:name="__Fieldmark__44_385572958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ov. 25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o the 29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Week 15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24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ideo forum:</w:t>
            </w:r>
            <w:r>
              <w:rPr/>
              <w:t xml:space="preserve">  I WILL NEVER, NOT EVER, EAT A TOMATOE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hyperlink r:id="rId3">
              <w:r>
                <w:rPr>
                  <w:rStyle w:val="InternetLink"/>
                  <w:rFonts w:eastAsia="Calibri"/>
                  <w:color w:val="0000FF"/>
                  <w:lang w:val="en-GB" w:eastAsia="en-US"/>
                </w:rPr>
                <w:t>http://www.youtube.com/watch?v=So3iuq4OTs0</w:t>
              </w:r>
            </w:hyperlink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in Activity: </w:t>
            </w:r>
            <w:r>
              <w:rPr/>
              <w:t>Lead a forum with some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at happened with Lola, and the food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at kind of food did you se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at did the sister do to get Lola to eat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ands-on activity</w:t>
            </w:r>
            <w:r>
              <w:rPr>
                <w:rFonts w:cs="Verdana" w:ascii="Verdana" w:hAnsi="Verdana"/>
                <w:sz w:val="16"/>
                <w:szCs w:val="16"/>
              </w:rPr>
              <w:t>, sorting some plastic food in any category they might think. They will gather after the sorting to reflect on their ideas for this. Draw conclusions and register them on a piece of cardboar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Related reading: </w:t>
            </w:r>
            <w:r>
              <w:rPr>
                <w:rFonts w:cs="Verdana" w:ascii="Verdana" w:hAnsi="Verdana"/>
                <w:sz w:val="16"/>
                <w:szCs w:val="16"/>
              </w:rPr>
              <w:t>“The lunch box surprise” reading aloud. Reading comprehension and book analysis to get to the meaning of what a lunch box needs to contain to be health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ers:</w:t>
            </w:r>
            <w:r>
              <w:rPr/>
              <w:t xml:space="preserve"> While in the reading aloud, 2 chosen children by readiness will be at the computer in an independent virtual book reading.</w:t>
            </w:r>
          </w:p>
          <w:tbl>
            <w:tblPr>
              <w:tblW w:w="986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63"/>
            </w:tblGrid>
            <w:tr>
              <w:trPr>
                <w:trHeight w:val="214" w:hRule="atLeast"/>
              </w:trPr>
              <w:tc>
                <w:tcPr>
                  <w:tcW w:w="9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16"/>
                      <w:szCs w:val="16"/>
                      <w:lang w:val="en-US" w:eastAsia="es-CO"/>
                    </w:rPr>
                    <w:t>Tier 1: Go to the activities scrolling menu and hit : Listen  / Reading  level 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color w:val="0000FF"/>
                        <w:sz w:val="16"/>
                        <w:szCs w:val="16"/>
                        <w:u w:val="single"/>
                        <w:lang w:val="en-US" w:eastAsia="es-CO"/>
                      </w:rPr>
                      <w:t>http://www.in2era.com.au/products/wings-online/items/01-01-fruitsalad</w:t>
                    </w:r>
                  </w:hyperlink>
                </w:p>
              </w:tc>
            </w:tr>
            <w:tr>
              <w:trPr>
                <w:trHeight w:val="275" w:hRule="atLeast"/>
              </w:trPr>
              <w:tc>
                <w:tcPr>
                  <w:tcW w:w="9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16"/>
                      <w:szCs w:val="16"/>
                      <w:lang w:eastAsia="es-CO"/>
                    </w:rPr>
                    <w:t>Tier 2</w:t>
                  </w:r>
                  <w:r>
                    <w:rPr>
                      <w:rFonts w:eastAsia="Times New Roman" w:cs="Verdana" w:ascii="Verdana" w:hAnsi="Verdana"/>
                      <w:b/>
                      <w:sz w:val="16"/>
                      <w:szCs w:val="16"/>
                      <w:lang w:val="en-US" w:eastAsia="es-CO"/>
                    </w:rPr>
                    <w:t>: Go to the activities scrolling menu and hit : read, then try to read the story and draw if time allow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16"/>
                      <w:szCs w:val="16"/>
                      <w:lang w:val="en-US" w:eastAsia="es-CO"/>
                    </w:rPr>
                    <w:t xml:space="preserve">Reading  level 1 </w:t>
                  </w:r>
                  <w:hyperlink r:id="rId5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color w:val="0000FF"/>
                        <w:sz w:val="16"/>
                        <w:szCs w:val="16"/>
                        <w:u w:val="single"/>
                        <w:lang w:val="en-US" w:eastAsia="es-CO"/>
                      </w:rPr>
                      <w:t>http://www.in2era.com.au/products/wings-online/items/01-01-fruitsalad</w:t>
                    </w:r>
                  </w:hyperlink>
                </w:p>
              </w:tc>
            </w:tr>
            <w:tr>
              <w:trPr>
                <w:trHeight w:val="426" w:hRule="atLeast"/>
              </w:trPr>
              <w:tc>
                <w:tcPr>
                  <w:tcW w:w="9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16"/>
                      <w:szCs w:val="16"/>
                      <w:lang w:val="en-US" w:eastAsia="es-CO"/>
                    </w:rPr>
                    <w:t>Tier 3: Go to the activities scrolling menu and hit : read and quiz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sz w:val="16"/>
                      <w:szCs w:val="16"/>
                      <w:lang w:val="en-US"/>
                    </w:rPr>
                  </w:pPr>
                  <w:hyperlink r:id="rId6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color w:val="0000FF"/>
                        <w:sz w:val="16"/>
                        <w:szCs w:val="16"/>
                        <w:u w:val="single"/>
                        <w:lang w:val="en-US" w:eastAsia="es-CO"/>
                      </w:rPr>
                      <w:t>http://www.in2era.com.au/products/wings-online/items/01-01-fruitsalad</w:t>
                    </w:r>
                  </w:hyperlink>
                </w:p>
              </w:tc>
            </w:tr>
          </w:tbl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he children will go back to the Profile display and: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*Will go over the Profile Attributes’ definition with teacher’s help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*Will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US"/>
              </w:rPr>
              <w:t>reflect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where they place themselves last time and where do they think they are supposed to be now.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*They will choose where they want to be or they think they are and justify their answers by saying how are they committing to do so.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*They will place their names where they chose. Thy “seal” the commitment by saying&gt;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*TODAY I CHOOSE TO ACT AS A/AN…  (PROFILE WORD)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*They all give themselves a round of applause at the end to celebrate the commitments set.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Homework A: Draw and write your compromise (English notebook)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7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tube.com/watch?v=So3iuq4OTs0" TargetMode="External"/><Relationship Id="rId4" Type="http://schemas.openxmlformats.org/officeDocument/2006/relationships/hyperlink" Target="http://www.in2era.com.au/products/wings-online/items/01-01-fruitsalad" TargetMode="External"/><Relationship Id="rId5" Type="http://schemas.openxmlformats.org/officeDocument/2006/relationships/hyperlink" Target="http://www.in2era.com.au/products/wings-online/items/01-01-fruitsalad" TargetMode="External"/><Relationship Id="rId6" Type="http://schemas.openxmlformats.org/officeDocument/2006/relationships/hyperlink" Target="http://www.in2era.com.au/products/wings-online/items/01-01-fruitsalad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7:35:00Z</dcterms:created>
  <dc:creator>Ana Maria</dc:creator>
  <dc:description/>
  <dc:language>en-US</dc:language>
  <cp:lastModifiedBy>Claudia Madriñan</cp:lastModifiedBy>
  <cp:lastPrinted>2009-01-26T08:55:00Z</cp:lastPrinted>
  <dcterms:modified xsi:type="dcterms:W3CDTF">2013-11-22T17:35:00Z</dcterms:modified>
  <cp:revision>2</cp:revision>
  <dc:subject/>
  <dc:title/>
</cp:coreProperties>
</file>